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ДАТСКОГО 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09.2011г                                                                                             № 26-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лановой проверки по осуществлению муниципального земель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емельным кодексом Российской Федерации, порядком организации и осуществления муниципального земельного контроля за использованием земель на территории Благодатского сельсовета Карасукского района Новосибир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вести плановую проверку по осуществлению муниципального земельного контроля индивидуального предпринимателя Морозовой Любови Николаевны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лановую проверку назначить на 30 сентября 2011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исполнения настоящего распоряжения возложить на Косареву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1:18:00Z</dcterms:created>
  <dc:creator>Private</dc:creator>
  <dc:description/>
  <cp:keywords/>
  <dc:language>en-US</dc:language>
  <cp:lastModifiedBy>Приемная</cp:lastModifiedBy>
  <cp:lastPrinted>2011-09-28T05:55:00Z</cp:lastPrinted>
  <dcterms:modified xsi:type="dcterms:W3CDTF">2011-09-28T01:55:00Z</dcterms:modified>
  <cp:revision>4</cp:revision>
  <dc:subject/>
  <dc:title>АДМИНИСТРАЦИЯ</dc:title>
</cp:coreProperties>
</file>